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val="false"/>
          <w:smallCaps w:val="false"/>
        </w:rPr>
      </w:pPr>
      <w:r>
        <w:rPr/>
        <w:t>Instrukce pro zkušební stanice - postup kontroly vozidel vyráběných v malé sérii</w:t>
      </w:r>
    </w:p>
    <w:p>
      <w:pPr>
        <w:pStyle w:val="Normal"/>
        <w:rPr>
          <w:caps/>
        </w:rPr>
      </w:pPr>
      <w:r>
        <w:rPr>
          <w:caps/>
        </w:rPr>
      </w:r>
    </w:p>
    <w:p>
      <w:pPr>
        <w:pStyle w:val="Normal"/>
        <w:ind w:firstLine="708"/>
        <w:jc w:val="both"/>
        <w:rPr/>
      </w:pPr>
      <w:r>
        <w:rPr>
          <w:caps/>
        </w:rPr>
        <w:t>Z</w:t>
      </w:r>
      <w:r>
        <w:rPr/>
        <w:t>ákon č. 56/2001 Sb. o podmínkách provozu na pozemních komunikacích (zkrácený název zákona, dále jen „zákon“) ve své části třetí (SCHVALOVÁNÍ SILNIČNÍCH VOZIDEL), hlavě I (SCHVALOVÁNÍ TYPU), v § 28 stanovuje základní podmínky pro schvalování technické způsobilosti typů vozidel, systémů vozidel, konstrukčních částí vozidel nebo samostatných technických celků vozidel vyráběných v malé sérii.</w:t>
      </w:r>
    </w:p>
    <w:p>
      <w:pPr>
        <w:pStyle w:val="Zkladntext2"/>
        <w:rPr/>
      </w:pPr>
      <w:r>
        <w:rPr/>
        <w:tab/>
        <w:t xml:space="preserve">Ministerstvo dopravy (dále jen „ministerstvo“) na základě tohoto ustanovení zákona může typově schválit vozidlo, systém vozidla, konstrukční část vozidla nebo samostatný technický celek vozidla vyráběný v malé sérii. Na výrobci (držiteli schválení) takto schválených vozidel, systémů vozidel, konstrukčních částí vozidel nebo samostatných technických celků vozidel se požaduje, aby podrobil výrobek  kontrole ve zkušební stanici, v rozsahu   stanoveném při schválení. </w:t>
      </w:r>
    </w:p>
    <w:p>
      <w:pPr>
        <w:pStyle w:val="Zkladntext2"/>
        <w:ind w:firstLine="720"/>
        <w:rPr/>
      </w:pPr>
      <w:r>
        <w:rPr/>
        <w:t xml:space="preserve">Pokud ministerstvo typově schválí vozidlo nebo samostatný technický celek v malé sérii, vydá rozhodnutí o schválení technické způsobilosti. V tomto rozhodnutí, případně v jeho příloze stanoví rozsah kontroly shodnosti vozidla nebo samostatného technického celku s touto kontrolní dokumentací ve zkušební stanici. Rozsah kontroly se může lišit podle konkrétního vydaného rozhodnutí. Kontrolu je držitel schválení povinen zajistit ještě před vypsáním resp. doplněním technického průkazu, nebo technického osvědčení. </w:t>
      </w:r>
    </w:p>
    <w:p>
      <w:pPr>
        <w:pStyle w:val="Zkladntext2"/>
        <w:ind w:firstLine="720"/>
        <w:rPr/>
      </w:pPr>
      <w:r>
        <w:rPr/>
        <w:t>Aby zkušební stanice mohla zkontrolovat plnění stanovených podmínek musí držitel schválení před kontrolou předložit zkušební stanici rozhodnutí o schválení, včetně příslušných ZTP a dalších nutných podkladů. Kontrola se provádí podle požadavků, které ministerstvo uvedlo ve svém rozhodnutí o schválení technické způsobilosti, tzn. že se nejedná o pravidelnou technickou prohlídku ani o technickou kontrolu vozidla (tomu by měla odpovídat cena za provedenou kontrolu s ohledem na její časovou náročnost).</w:t>
      </w:r>
    </w:p>
    <w:p>
      <w:pPr>
        <w:pStyle w:val="Zkladntext2"/>
        <w:ind w:firstLine="720"/>
        <w:rPr/>
      </w:pPr>
      <w:r>
        <w:rPr/>
        <w:t xml:space="preserve">O provedené kontrole vystaví zkušební stanice „Protokol o kontrole vozidla v rámci v malé série“ (dále jen „protokol“) ve kterém uvede všechny zjištěné skutečnosti. V případě, že zkušební stanice během kontroly zjistí že vozidlo svým provedením neplní další požadavky vyhlášky č. 341/2002 Sb. ve znění pozdějších změn, uvede i toto neplnění do protokolu.  Protokol zkušební stanice vyhotoví ve dvou provedeních. Jeden protokol předá držiteli schválení, který jej na vyžádání  předkládá ministerstvu, druhý uloží do archívu zkušební stanice včetně kopie rozhodnutí, podle kterého byla kontrola provedena a dalších podkladů použitých při kontrole. </w:t>
      </w:r>
    </w:p>
    <w:p>
      <w:pPr>
        <w:pStyle w:val="Zkladntext2"/>
        <w:ind w:firstLine="708"/>
        <w:rPr/>
      </w:pPr>
      <w:r>
        <w:rPr/>
        <w:t>V případě, že zkušební stanice vydá protokol, ve kterém jsou uvedeny nedostatky, je držitel schválení povinen před vyplněním, resp. doplněním technického průkazu nebo technického osvědčení tyto nedostatky odstranit a na vyžádání předložit ministerstvu podklady o způsobu odstranění nedostatků. Způsob odstranění nedostatků může držitel osvědčení doložit buď protokolem zkušební stanice, nebo  průkaznou dokumentací a popisem upraveného výrobku, včetně fotografické dokumentace, jedná-li se o drobné nedostatky (např. chybějící označení pro dlouhá vozidla apod.).</w:t>
      </w:r>
    </w:p>
    <w:p>
      <w:pPr>
        <w:pStyle w:val="Zkladntext2"/>
        <w:ind w:firstLine="708"/>
        <w:rPr>
          <w:i/>
          <w:i/>
          <w:iCs/>
        </w:rPr>
      </w:pPr>
      <w:r>
        <w:rPr>
          <w:i/>
          <w:iCs/>
        </w:rPr>
        <w:t>Pozn.: Při opakované kontrole ve zkušební stanici, tj. při kontrole odstranění nedostatků, není třeba kontrolovat všechny původně předepsané požadavky – stačí ověřit pouze ty, u kterých byly zjištěny nedostatky. Rovněž není nutné vypisovat nový protokol; zjištěné odstranění nedostatku(ů) se poznamená do stávajícího protokolu, předloženého držitelem osvědčení, poznámka(y) se opatří datem opakované kontroly, razítkem zkušební stanice a podpisem. Do archivu zkušební stanice se takto doplněná kopie uloží k původnímu protokolu.</w:t>
      </w:r>
    </w:p>
    <w:p>
      <w:pPr>
        <w:pStyle w:val="Zkladntext2"/>
        <w:ind w:firstLine="708"/>
        <w:rPr/>
      </w:pPr>
      <w:r>
        <w:rPr/>
        <w:t>Vzor protokolu je uveden v příloze této instrukce a zkušebním stanicím je k dispozici v elektronické podobě ve formátu „.doc“. Zkušební stanice si vzor tohoto protokolu nakopíruje a vyplní ho psacím strojem, nebo je možno s ním pracovat v elektronické podobě. V tomto případě je možno pracovat s jednotlivými položkami protokolu jako s tzv. plovoucími a je možné je vynechat, viz příklad kontroly vozidla v příloze instrukce. Použití chráněného papíru není podmínkou.</w:t>
      </w:r>
    </w:p>
    <w:p>
      <w:pPr>
        <w:pStyle w:val="Zkladntext2"/>
        <w:rPr/>
      </w:pPr>
      <w:r>
        <w:rPr/>
        <w:tab/>
        <w:t>Zkušební stanice může provádět kontroly i u výrobce (držitele schválení), pokud to charakter a rozsah kontroly umožňuje. Protokol však musí být vystaven nejpozději následující den po provedené kontrole.</w:t>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t>Příklady kontrol a vyplňování protokolů :</w:t>
      </w:r>
    </w:p>
    <w:p>
      <w:pPr>
        <w:pStyle w:val="Zkladntext2"/>
        <w:rPr/>
      </w:pPr>
      <w:r>
        <w:rPr/>
      </w:r>
    </w:p>
    <w:p>
      <w:pPr>
        <w:pStyle w:val="Zkladntext2"/>
        <w:rPr/>
      </w:pPr>
      <w:r>
        <w:rPr/>
        <w:t>1)</w:t>
        <w:tab/>
        <w:t xml:space="preserve">Samostatný technický celek vozidla </w:t>
      </w:r>
    </w:p>
    <w:p>
      <w:pPr>
        <w:pStyle w:val="Zkladntext2"/>
        <w:rPr/>
      </w:pPr>
      <w:r>
        <w:rPr/>
      </w:r>
    </w:p>
    <w:p>
      <w:pPr>
        <w:pStyle w:val="Zkladntext2"/>
        <w:rPr/>
      </w:pPr>
      <w:r>
        <w:rPr/>
        <w:tab/>
        <w:t>Výrobce samostatného technického celku vozidla (např. nástavby pro přepravu dřeva) předloží zkušební stanici rozhodnutí o schválení technické způsobilosti typu samostatného technického celku vozidla (vzor viz příloha) a ZTP schváleného typu samostatného technického celku (vzor viz příloha).</w:t>
      </w:r>
    </w:p>
    <w:p>
      <w:pPr>
        <w:pStyle w:val="Zkladntext2"/>
        <w:rPr/>
      </w:pPr>
      <w:r>
        <w:rPr/>
        <w:tab/>
        <w:t>Předložené rozhodnutí obsahuje rozsah kontroly:</w:t>
      </w:r>
    </w:p>
    <w:p>
      <w:pPr>
        <w:pStyle w:val="Zkladntext2"/>
        <w:rPr>
          <w:i/>
          <w:i/>
          <w:iCs/>
        </w:rPr>
      </w:pPr>
      <w:r>
        <w:rPr>
          <w:i/>
          <w:iCs/>
        </w:rPr>
        <w:tab/>
        <w:t>„Požaduje se kontrola každé vyrobené nástavby ve zkušební stanici před vypsáním technického průkazu v tomto rozsahu:</w:t>
      </w:r>
    </w:p>
    <w:p>
      <w:pPr>
        <w:pStyle w:val="Zkladntext2"/>
        <w:rPr>
          <w:i/>
          <w:i/>
          <w:iCs/>
        </w:rPr>
      </w:pPr>
      <w:r>
        <w:rPr>
          <w:i/>
          <w:iCs/>
        </w:rPr>
        <w:t>- kontrola hmotností, včetně rozložení největší povolené hmotnosti na jednotlivé nápravy,</w:t>
      </w:r>
    </w:p>
    <w:p>
      <w:pPr>
        <w:pStyle w:val="Zkladntext2"/>
        <w:rPr>
          <w:i/>
          <w:i/>
          <w:iCs/>
        </w:rPr>
      </w:pPr>
      <w:r>
        <w:rPr>
          <w:i/>
          <w:iCs/>
        </w:rPr>
        <w:t>- kontrola základních rozměrů, kontrola zadní a boční ochrany,</w:t>
      </w:r>
    </w:p>
    <w:p>
      <w:pPr>
        <w:pStyle w:val="Zkladntext2"/>
        <w:rPr>
          <w:i/>
          <w:i/>
          <w:iCs/>
        </w:rPr>
      </w:pPr>
      <w:r>
        <w:rPr>
          <w:i/>
          <w:iCs/>
        </w:rPr>
        <w:t>- kontrola značení vozidla (výr. štítek nástavby, huštění pneu.,  max. rychlost).</w:t>
      </w:r>
    </w:p>
    <w:p>
      <w:pPr>
        <w:pStyle w:val="Zkladntext2"/>
        <w:rPr>
          <w:i/>
          <w:i/>
          <w:iCs/>
        </w:rPr>
      </w:pPr>
      <w:r>
        <w:rPr>
          <w:i/>
          <w:iCs/>
        </w:rPr>
        <w:t>Jako podklad pro tuto kontrolu slouží dokumentace výrobce (zejména výpočet rozložení největší povolené hmotnosti na jednotlivé nápravy) a podmínky výrobce jednotlivých podvozků, na které budou nástavby montovány.“</w:t>
      </w:r>
    </w:p>
    <w:p>
      <w:pPr>
        <w:pStyle w:val="Zkladntext2"/>
        <w:rPr/>
      </w:pPr>
      <w:r>
        <w:rPr/>
        <w:tab/>
        <w:t>Z rozhodnutí je patrno, že držitel schválení musí předložit zkušební stanici hmotnostní a rozměrové údaje (např. rozměrový výkres, vážní lístky), výpočet rozložení největší povolené hmotnosti na jednotlivé nápravy a podmínky pro montáž nástaveb od výrobce podvozku (zejména údaje o maximálních rozměrech vozidla s nástavbou). Z vážních lístků musí být jasně zřetelné údaje o provozní hmotnosti vozidla s nástavbou a její rozložení na jednotlivé nápravy. Vážní lístky musí být proto doplněny údaji o podmínkách vážení (prázdná nádrž, váženo bez řidiče apod.) Pokud toto rozložení provozní hmotnosti na jednotlivé nápravy není vážními lístky doloženo, výrobce pak nemá podklady pro řádný výpočet rozložení největší povolené hmotnosti na jednotlivé nápravy a nedá se ověřit, zda v provozu při plném zatížení vozidla nedojde k přetěžování náprav! Zkušební stanice si vážní lístky s těmito hodnotami a výpočet rozložení hmotnosti uloží do archívu.</w:t>
      </w:r>
    </w:p>
    <w:p>
      <w:pPr>
        <w:pStyle w:val="Zkladntext2"/>
        <w:ind w:firstLine="708"/>
        <w:rPr/>
      </w:pPr>
      <w:r>
        <w:rPr/>
        <w:t xml:space="preserve">Postup předloženého výpočtu rozložení největší povolené hmotnosti na jednotlivé nápravy musí být takový, aby zkušební stanice mohla snadno zkontrolovat zda hodnoty, uváděné ve výpočtu souhlasí s kontrolovaným vozidlem (tzn. největší povolená hmotnost, největší povolené zatížení náprav, rozvor, podélná poloha těžiště zatížení vůči nápravám).  </w:t>
      </w:r>
    </w:p>
    <w:p>
      <w:pPr>
        <w:pStyle w:val="Zkladntext2"/>
        <w:rPr/>
      </w:pPr>
      <w:r>
        <w:rPr/>
        <w:tab/>
        <w:t>Zkušební stanice zkontroluje, zda předložená dokumentace odpovídá kontrolovanému vozidlu, provede fyzickou kontrolu rozměrů (celková délka, celková šířka a celková výška, rozměry ložné plochy), výhled zpětnými zrcátky, vnější osvětlení apod. Pokud má pochybnosti např. o tom, zda je možné na daný podvozek montovat nástavbu širokou 2 550 mm, zkontroluje tuto hodnotu podle podmínek pro montáž nástaveb od výrobce podvozku.</w:t>
      </w:r>
    </w:p>
    <w:p>
      <w:pPr>
        <w:pStyle w:val="Zkladntext2"/>
        <w:ind w:firstLine="708"/>
        <w:rPr/>
      </w:pPr>
      <w:r>
        <w:rPr/>
        <w:t>Dále zkontroluje, zdali je nástavba vybavena odpovídajícím výrobním štítkem, údaji s předepsaným huštěním pneumatik a označením nejvyšší povolené rychlosti. Kontrolu hmotností doporučujeme provést pouze v případech, kdy má zkušební stanice pochybnosti o hodnotách dodaných výrobcem nebo pokud vážní lístky nebyly vůbec předloženy.</w:t>
      </w:r>
    </w:p>
    <w:p>
      <w:pPr>
        <w:pStyle w:val="Zkladntext2"/>
        <w:rPr/>
      </w:pPr>
      <w:r>
        <w:rPr/>
        <w:tab/>
        <w:t xml:space="preserve">Pokud zkušební stanice během této kontroly zjistí na vozidle nedostatky v provedení vozidla, které však podmínkami v rozhodnutí ministerstva nebyly předepsány kontrolovat (např. chybí boční odrazky apod.), je povinna je uvést do protokolu. </w:t>
      </w:r>
    </w:p>
    <w:p>
      <w:pPr>
        <w:pStyle w:val="Zkladntext2"/>
        <w:rPr/>
      </w:pPr>
      <w:r>
        <w:rPr/>
        <w:tab/>
      </w:r>
    </w:p>
    <w:p>
      <w:pPr>
        <w:pStyle w:val="Zkladntext2"/>
        <w:ind w:firstLine="720"/>
        <w:rPr/>
      </w:pPr>
      <w:r>
        <w:rPr/>
        <w:t>Nejčastější chyby, které se vyskytují při montáži pevných nástaveb na podvozky určené k dostavbě:</w:t>
      </w:r>
    </w:p>
    <w:p>
      <w:pPr>
        <w:pStyle w:val="Zkladntext2"/>
        <w:ind w:firstLine="708"/>
        <w:rPr/>
      </w:pPr>
      <w:r>
        <w:rPr/>
        <w:t>- vysoko umístěné zadní ochranné zařízení proti podjetí,</w:t>
      </w:r>
    </w:p>
    <w:p>
      <w:pPr>
        <w:pStyle w:val="Zkladntext2"/>
        <w:ind w:firstLine="708"/>
        <w:rPr/>
      </w:pPr>
      <w:r>
        <w:rPr/>
        <w:t>- rozměrové chyby na bočním ochranném zařízení,</w:t>
      </w:r>
    </w:p>
    <w:p>
      <w:pPr>
        <w:pStyle w:val="Zkladntext2"/>
        <w:ind w:firstLine="708"/>
        <w:rPr/>
      </w:pPr>
      <w:r>
        <w:rPr/>
        <w:t>- chybějící boční obrysové svítilny a odrazky, případně jejich chybné rozmístění,</w:t>
      </w:r>
    </w:p>
    <w:p>
      <w:pPr>
        <w:pStyle w:val="Zkladntext2"/>
        <w:ind w:firstLine="708"/>
        <w:rPr/>
      </w:pPr>
      <w:r>
        <w:rPr/>
        <w:t>- chybějící doplňkové obrysové svítilny,</w:t>
      </w:r>
    </w:p>
    <w:p>
      <w:pPr>
        <w:pStyle w:val="Zkladntext2"/>
        <w:ind w:left="708" w:hanging="0"/>
        <w:jc w:val="left"/>
        <w:rPr/>
      </w:pPr>
      <w:r>
        <w:rPr/>
        <w:t xml:space="preserve">- překročení maximálních rozměrů nástavby, daných výrobcem podvozku (zejména </w:t>
        <w:br/>
        <w:t>šířka nástavby),</w:t>
      </w:r>
    </w:p>
    <w:p>
      <w:pPr>
        <w:pStyle w:val="Zkladntext2"/>
        <w:ind w:left="708" w:hanging="0"/>
        <w:jc w:val="left"/>
        <w:rPr/>
      </w:pPr>
      <w:r>
        <w:rPr/>
        <w:t>- s ohledem na zvolenou šířku nástavby nevyhovující výhledy vnějšími zpětnými zrcátky a vzdálenost potkávacích a obrysových svítilen od obrysu vozidla,</w:t>
      </w:r>
    </w:p>
    <w:p>
      <w:pPr>
        <w:pStyle w:val="Zkladntext2"/>
        <w:ind w:left="708" w:hanging="0"/>
        <w:jc w:val="left"/>
        <w:rPr/>
      </w:pPr>
      <w:r>
        <w:rPr/>
        <w:t>- chybějící kryty kol a lapače nečistot,</w:t>
      </w:r>
    </w:p>
    <w:p>
      <w:pPr>
        <w:pStyle w:val="Zkladntext2"/>
        <w:ind w:left="708" w:hanging="0"/>
        <w:jc w:val="left"/>
        <w:rPr/>
      </w:pPr>
      <w:r>
        <w:rPr/>
        <w:t>- chybějící značení na nástavbě (max. rychlost, výrobní štítek nástavby, huštění pneumatik),</w:t>
      </w:r>
    </w:p>
    <w:p>
      <w:pPr>
        <w:pStyle w:val="Zkladntext2"/>
        <w:ind w:left="708" w:hanging="0"/>
        <w:jc w:val="left"/>
        <w:rPr/>
      </w:pPr>
      <w:r>
        <w:rPr/>
        <w:t>- přetížení některé z náprav při rovnoměrném zatížení vozidla v případě nevhodně umístěné nástavby na vozidle.</w:t>
      </w:r>
    </w:p>
    <w:p>
      <w:pPr>
        <w:pStyle w:val="Zkladntext2"/>
        <w:rPr/>
      </w:pPr>
      <w:r>
        <w:rPr/>
        <w:tab/>
      </w:r>
    </w:p>
    <w:p>
      <w:pPr>
        <w:pStyle w:val="Zkladntext2"/>
        <w:ind w:firstLine="720"/>
        <w:rPr/>
      </w:pPr>
      <w:r>
        <w:rPr/>
        <w:t>Vzor vyplnění protokolu tohoto konkrétního případu samostatného technického celku je uveden v příloze této instrukce.</w:t>
      </w:r>
    </w:p>
    <w:p>
      <w:pPr>
        <w:pStyle w:val="Zkladntext2"/>
        <w:rPr/>
      </w:pPr>
      <w:r>
        <w:rPr/>
      </w:r>
    </w:p>
    <w:p>
      <w:pPr>
        <w:pStyle w:val="Zkladntext2"/>
        <w:rPr/>
      </w:pPr>
      <w:r>
        <w:rPr/>
      </w:r>
    </w:p>
    <w:p>
      <w:pPr>
        <w:pStyle w:val="Zkladntext2"/>
        <w:numPr>
          <w:ilvl w:val="0"/>
          <w:numId w:val="1"/>
        </w:numPr>
        <w:rPr/>
      </w:pPr>
      <w:r>
        <w:rPr/>
        <w:tab/>
        <w:t>Vozidlo</w:t>
      </w:r>
    </w:p>
    <w:p>
      <w:pPr>
        <w:pStyle w:val="Zkladntext2"/>
        <w:rPr/>
      </w:pPr>
      <w:r>
        <w:rPr/>
      </w:r>
    </w:p>
    <w:p>
      <w:pPr>
        <w:pStyle w:val="Zkladntext2"/>
        <w:rPr/>
      </w:pPr>
      <w:r>
        <w:rPr/>
        <w:tab/>
        <w:t>Výrobce vozidla předloží zkušební stanici rozhodnutí o schválení technické způsobilosti typu vozidla vyráběného v malé sérii (vzor viz příloha) a ZTP schváleného typu vozidla (vzor viz příloha).</w:t>
      </w:r>
    </w:p>
    <w:p>
      <w:pPr>
        <w:pStyle w:val="Zkladntext2"/>
        <w:rPr/>
      </w:pPr>
      <w:r>
        <w:rPr/>
        <w:tab/>
        <w:t>V předloženém rozhodnutí je uveden následující zápis:</w:t>
      </w:r>
    </w:p>
    <w:p>
      <w:pPr>
        <w:pStyle w:val="Zkladntext2"/>
        <w:rPr/>
      </w:pPr>
      <w:r>
        <w:rPr>
          <w:i/>
          <w:iCs/>
        </w:rPr>
        <w:tab/>
        <w:t>„Provádět kontrolu každého vozidla podle schváleného technického popisu ve zkušební stanici daném přílohou rozhodnutí.</w:t>
      </w:r>
    </w:p>
    <w:p>
      <w:pPr>
        <w:pStyle w:val="Zkladntext2"/>
        <w:rPr/>
      </w:pPr>
      <w:r>
        <w:rPr/>
        <w:tab/>
        <w:t>Z rozhodnutí a jeho přílohy je jasně patrno, co vše má zkušební stanice zkontrolovat. Vzor vyplnění protokolu je uveden v příloze instrukce. V tomto případě není nutno vyplňovat část D protokolu, držitel schválení musí vyplnit technický průkaz přesně podle vystaveného ZTP. V případě počítačového zpracování se v těchto případech část D do protokolu vůbec neuvádí.</w:t>
      </w:r>
    </w:p>
    <w:p>
      <w:pPr>
        <w:pStyle w:val="Zkladntext2"/>
        <w:rPr/>
      </w:pPr>
      <w:r>
        <w:rPr/>
      </w:r>
    </w:p>
    <w:p>
      <w:pPr>
        <w:pStyle w:val="Zkladntext2"/>
        <w:rPr/>
      </w:pPr>
      <w:r>
        <w:rPr/>
      </w:r>
    </w:p>
    <w:p>
      <w:pPr>
        <w:pStyle w:val="Zkladntext2"/>
        <w:rPr/>
      </w:pPr>
      <w:r>
        <w:rPr/>
        <w:tab/>
      </w:r>
    </w:p>
    <w:p>
      <w:pPr>
        <w:pStyle w:val="Zkladntext2"/>
        <w:jc w:val="left"/>
        <w:rPr/>
      </w:pPr>
      <w:r>
        <w:rPr/>
        <w:t>Přílohy instrukce:</w:t>
      </w:r>
    </w:p>
    <w:p>
      <w:pPr>
        <w:pStyle w:val="Zkladntext2"/>
        <w:jc w:val="left"/>
        <w:rPr/>
      </w:pPr>
      <w:r>
        <w:rPr/>
        <w:tab/>
        <w:t>- Vzor tiskopisu protokolu, nakopírovat v případě zpracování na psacím stroji</w:t>
      </w:r>
    </w:p>
    <w:p>
      <w:pPr>
        <w:pStyle w:val="Zkladntext2"/>
        <w:ind w:left="705" w:hanging="0"/>
        <w:jc w:val="left"/>
        <w:rPr/>
      </w:pPr>
      <w:r>
        <w:rPr/>
        <w:t>- Vzor protokolu o kontrole samostatného technického celku</w:t>
      </w:r>
    </w:p>
    <w:p>
      <w:pPr>
        <w:pStyle w:val="Zkladntext2"/>
        <w:ind w:firstLine="708"/>
        <w:jc w:val="left"/>
        <w:rPr/>
      </w:pPr>
      <w:r>
        <w:rPr/>
        <w:t>- Vzor Rozhodnutí o schválení technické způsobilosti samostatného technického celku</w:t>
      </w:r>
    </w:p>
    <w:p>
      <w:pPr>
        <w:pStyle w:val="Zkladntext2"/>
        <w:ind w:left="705" w:hanging="0"/>
        <w:jc w:val="left"/>
        <w:rPr/>
      </w:pPr>
      <w:r>
        <w:rPr/>
        <w:t>- Vzor ZTP samostatného technického celku</w:t>
        <w:br/>
        <w:t>- Vzor protokolu o kontrole vozidla</w:t>
      </w:r>
    </w:p>
    <w:p>
      <w:pPr>
        <w:pStyle w:val="Zkladntext2"/>
        <w:ind w:firstLine="708"/>
        <w:jc w:val="left"/>
        <w:rPr/>
      </w:pPr>
      <w:r>
        <w:rPr/>
        <w:t>- Vzor Rozhodnutí o schválení technické způsobilosti typu vozidla, včetně přílohy</w:t>
      </w:r>
    </w:p>
    <w:p>
      <w:pPr>
        <w:pStyle w:val="Zkladntext2"/>
        <w:ind w:firstLine="708"/>
        <w:jc w:val="left"/>
        <w:rPr/>
      </w:pPr>
      <w:r>
        <w:rPr/>
        <w:t>- Vzor ZTP vozid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4:11:00Z</dcterms:created>
  <dc:creator>michal</dc:creator>
  <dc:description/>
  <dc:language>en-US</dc:language>
  <cp:lastModifiedBy>Ing.Stránský;150;51431291</cp:lastModifiedBy>
  <cp:lastPrinted>2003-09-07T09:20:00Z</cp:lastPrinted>
  <dcterms:modified xsi:type="dcterms:W3CDTF">2003-09-09T03:55:00Z</dcterms:modified>
  <cp:revision>5</cp:revision>
  <dc:subject/>
  <dc:title>INSTRUKCE PRO ZKUŠEBNÍ STANICE - POSTUP KONTROLY VOZIDEL VYRÁBĚNÝCH V MALÉ SÉRII</dc:title>
</cp:coreProperties>
</file>